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/>
      </w:pPr>
      <w:r>
        <w:rPr>
          <w:sz w:val="24"/>
          <w:u w:val="single"/>
        </w:rPr>
        <w:t>01/49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-1" w:firstLine="2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-2/47</w:t>
        <w:tab/>
        <w:tab/>
        <w:t>Návrh plánu práce rady obce a zastupitelstva obce na rok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- místostarosta pověřen zapracovat připomínky zaslané </w:t>
        <w:tab/>
        <w:tab/>
        <w:tab/>
        <w:tab/>
        <w:tab/>
        <w:tab/>
        <w:t xml:space="preserve">v požadovaném termínu do Plánu práce Zastupitelstva obce </w:t>
        <w:tab/>
        <w:tab/>
        <w:tab/>
        <w:tab/>
        <w:tab/>
        <w:t xml:space="preserve">Albrechtice na rok 2005, případně do Plánu práce Rady obce </w:t>
        <w:tab/>
        <w:tab/>
        <w:tab/>
        <w:tab/>
        <w:tab/>
        <w:t xml:space="preserve">Albrechtice na rok 2005 a předložit plán k projednání na schůzi </w:t>
        <w:tab/>
        <w:tab/>
        <w:tab/>
        <w:tab/>
        <w:tab/>
        <w:t xml:space="preserve">Rady obce Albrechtice dne 25.11.2004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místostarosta,  T.: 22.11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/47</w:t>
        <w:tab/>
        <w:t>Bezúplatný převod nemovitého majetku – pozemků do vlastnictví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- předložení materiálu vč. grafických příloh s vyznačením  </w:t>
        <w:tab/>
        <w:tab/>
        <w:tab/>
        <w:tab/>
        <w:tab/>
        <w:t>dotčených pozemků a výpisů LV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22.11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/48</w:t>
        <w:tab/>
        <w:tab/>
        <w:tab/>
        <w:t>Stavba holobytu v obci Albrechtice</w:t>
        <w:tab/>
        <w:tab/>
        <w:tab/>
        <w:t>(RO 09/47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zadání zpracování projektové dokumentace dle grafické přílohy s dalším doplněním využití prostoru objektu č.p.547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následné provedení propočtu nákladů na nutné stavební úpravy objektu č.p.547 dle  upravené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9.11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lang w:val="cs-CZ" w:eastAsia="cs-CZ"/>
        </w:rPr>
        <w:t>02/49</w:t>
        <w:tab/>
        <w:t xml:space="preserve">Příprava k inventarizaci obecního majetk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kaz starosty obce č.1 k provedení inventarizace majetku obce Albrechtice k 31.12.2004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03/49</w:t>
        <w:tab/>
        <w:t>Zpráva o činnosti Komise povodňové a havarij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o činnosti Povodňové a havarijní komise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04/49</w:t>
        <w:tab/>
        <w:t>Požadavky na změnu územního plánu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projednat a schválit změnu územního plánu podle žádosti Vlastimila Sztefka bytem Albrechtice, dle písemné přílohy, a zahrnout ji do změny č.2 územního plánu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 manželů Lukoszových bytem Havířov Šumbark, o změnu územního plánu č.2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zvat manželé Lukoszovy k projednání způsobu zpřístupnění pozemku p.č. 634/1 v k.ú. Albrechtice u Českého Těšína v termínu  do 24.11.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o rozsahu změny č.2 územního plánu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0.11.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5/49</w:t>
        <w:tab/>
        <w:t>Sběrný dvůr v obci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 09-4./4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ání informace starosty ve znění usnesení  rady obce  č. 09/45 na termín 25.11.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5.11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6/49</w:t>
        <w:tab/>
        <w:t>Žádost o umožnění přestěhování oddělení MŠ v objektu č.p. 501 na ul. Kostel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 Mgr. Zdeňka Febera, ředitele ZŠ Albrechtice, o přestěhování 1 oddělení mateřské školy v objektu č.p.501(odloučené pracoviště ZŠ Albrechtice) do uvolněného prostoru v objektu č.p. 501 na ul. Kostelní v Albrechticích (po přestěhování ZŠ a MŠ s polským jazykem vyučovacím, část mateřská  škola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 Mgr. Zdeňka Febera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ov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/>
      </w:pPr>
      <w:r>
        <w:rPr>
          <w:rFonts w:cs="Times New Roman" w:ascii="Times New Roman" w:hAnsi="Times New Roman"/>
        </w:rPr>
        <w:t xml:space="preserve">termín stěhování tohoto oddělení do konce měsíce listopad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7/49</w:t>
        <w:tab/>
        <w:t>Vyřazení knihovního fondu – návrh opatření ke snížení odcizování knihovního fondu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(RO 05/47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/>
      </w:pPr>
      <w:r>
        <w:rPr>
          <w:rFonts w:cs="Times New Roman" w:ascii="Times New Roman" w:hAnsi="Times New Roman"/>
        </w:rPr>
        <w:t>návrh knihovnice Ludmily Hajduové na využití uvolněného prostoru v objektu č.p. 501 na ul. Kostelní v Albrechticích (po přestěhování 1 oddělení mateřské školy, která je odloučeným pracovištěm ZŠ Albrechtice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stěhování místní knihovny z objektu č.p. 547 na ul. Kostelní do uvolněného prostoru  v objektu č.p. 501 na ul. Kostel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nihovnici předložit projekt k rozmístění knihovního inventáře s vyčíslením nákladů na jeho pořízení v termínu do 30.listopadu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9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49</w:t>
        <w:tab/>
        <w:t xml:space="preserve">Záměr pronájmu části pozemk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ek měření Českého telekomunikačního úřadu Ostrava ze dne 3.11.2004 ve věci zjištění příčiny rušení TV signálu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měr pronájmu části pozemku p.č. 1870/1 v k.ú. Albrechtice u Českého Těšína dle žádosti Karla Gincla bytem  Albrechtice,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>zveřejnit záměr pronájmu části pozemku p.č. 1870/1 o výměře 4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v k.ú. Albrechtice u Českého Těšína, v souladu s §39 z.č. 128/2000 Sb., o obcích, v platném znění 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zpět návrh na podání žaloby  na vyklizení nemovitosti proti Karlu Ginclovi bytem Albrechtice ( s ohledem na stanovisko ČTÚ Ostrava) 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it návrh nájemní smlouvy v termínu do 1.12.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70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9/49</w:t>
        <w:tab/>
        <w:t>Žádost o podnájem pronajatého bytového prostoru v budově č.p. 714 na ul. Obecní (Zdravotní středisko) v Albrechticí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360" w:firstLine="345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firstLine="3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5" w:leader="none"/>
        </w:tabs>
        <w:ind w:left="1065" w:hanging="360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dělení MUDr. Lýdie Machandrové o ukončení podnájmu Českomoravské stavební spořitelny v jedné izolační místnosti v dětském oddělení na Zdravotním středisku  v Albrechticích, dle písemné příloh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žádost MUDr. Lýdie Machandrové o udělení souhlasu s podnájmem této místnosti pro zřízení pedikúry, dle písemné přílohy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souhlas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s podnájmem dle žádosti MUDr. L. Machandrové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/49</w:t>
        <w:tab/>
        <w:t>Zápis z jednání bytové komise ze dne 8.11.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pis z jednání bytové komise ze dne 8.11.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zvat nájemce bytů 802/4 a 804/5 k projednání dodoržování podmínek nájemní smlouvy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0.11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1/49</w:t>
        <w:tab/>
        <w:t>Žádost o úlevu za pronájem sálu v Dělnickém domě v Albrechticí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 p. Horáka, jednatele společnosti Agentura Gastro 2000 s.r.o. se sídlem Jahnova 309, 530 02 Pardubice, IČO 25942361, o schválení úlevy za pronájem sálu v Dělnickém domě v Albrechticích v termínu od 15.11.2004 do 20.11.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levu za pronájem sál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ov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ástku za pronájem sálu v Dělnickém domě ve výši 1.000,-Kč/ 1den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11.11.2004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>starosta obce</w:t>
        <w:tab/>
        <w:tab/>
        <w:tab/>
        <w:tab/>
        <w:tab/>
        <w:tab/>
        <w:tab/>
        <w:t xml:space="preserve">místo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49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,  ze dne 11.11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8:11:00Z</dcterms:created>
  <dc:creator>Obec Albrechtice</dc:creator>
  <dc:description/>
  <dc:language>en-US</dc:language>
  <cp:lastModifiedBy>Obec Albrechtice</cp:lastModifiedBy>
  <cp:lastPrinted>2004-11-18T09:23:00Z</cp:lastPrinted>
  <dcterms:modified xsi:type="dcterms:W3CDTF">2004-11-18T08:23:00Z</dcterms:modified>
  <cp:revision>2</cp:revision>
  <dc:subject/>
  <dc:title>01/49</dc:title>
</cp:coreProperties>
</file>